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636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DRY CREEK RANCHERIA TRIBAL COUR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JUDICIAL COD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BPOENA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tbl>
      <w:tblPr>
        <w:tblW w:w="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>
          <w:trHeight w:val="30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Plaintiff nam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color w:val="000000"/>
                <w:sz w:val="22"/>
                <w:szCs w:val="22"/>
              </w:rPr>
              <w:t>PLAINTIFF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_________________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Defendant nam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color w:val="000000"/>
                <w:sz w:val="22"/>
                <w:szCs w:val="22"/>
              </w:rPr>
              <w:t>DEFENDANT.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03705</wp:posOffset>
                </wp:positionV>
                <wp:extent cx="2294255" cy="798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3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ASE NO. 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62.85pt;mso-wrap-distance-left:9pt;mso-wrap-distance-right:0pt;mso-wrap-distance-top:0pt;mso-wrap-distance-bottom:0pt;margin-top:-134.15pt;mso-position-vertical-relative:text;margin-left:28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3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ASE NO. 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4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: (Name and Address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745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PLEASE TAKE NOTICE</w:t>
            </w:r>
            <w:r>
              <w:rPr>
                <w:color w:val="000000"/>
                <w:sz w:val="22"/>
                <w:szCs w:val="22"/>
              </w:rPr>
              <w:t xml:space="preserve"> that you are commanded to appear as follows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E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: Dry Creek Rancheria Tribal Court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FORE: Hon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 give testimony in the above reference matter, pursuant to the Dry Creek Rancheria Judicial Cod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ubpoena has been issued on request of: ______________________________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arty requesting this subpoena shall be required to compensate you for your reasonable expenses actually incurred for meals, loss of wages, child care, and transportation, at a maximum of $50 for each day you are required to be present in court.  No advance payment is required to be presented with this subpoen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FAILURE TO APPEAR AS REQUIRED</w:t>
            </w:r>
            <w:r>
              <w:rPr>
                <w:color w:val="000000"/>
                <w:sz w:val="22"/>
                <w:szCs w:val="22"/>
              </w:rPr>
              <w:t xml:space="preserve"> by this subpoena may be considered willful contempt of court and subject you to penalties as provided in the Dry Creek Rancheria Judicial Cod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                        ________________________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.                                                                                                               Da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bal Judge/Tribal Magistrate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sz w:val="20"/>
      </w:rPr>
      <w:t xml:space="preserve">DRY CREEK RANCHERIA FORM JUD-009-2013 </w:t>
    </w:r>
    <w:r>
      <w:rPr>
        <w:i/>
        <w:sz w:val="16"/>
        <w:szCs w:val="16"/>
      </w:rPr>
      <w:t>(New 6/13)</w:t>
    </w:r>
    <w:r>
      <w:rPr>
        <w:sz w:val="20"/>
      </w:rPr>
      <w:t xml:space="preserve">             </w:t>
      <w:tab/>
      <w:t xml:space="preserve">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22:00Z</dcterms:created>
  <dc:creator>Michelle LaPena</dc:creator>
  <dc:description/>
  <cp:keywords/>
  <dc:language>en-US</dc:language>
  <cp:lastModifiedBy>Michelle LaPena</cp:lastModifiedBy>
  <cp:lastPrinted>2013-06-11T11:22:00Z</cp:lastPrinted>
  <dcterms:modified xsi:type="dcterms:W3CDTF">2013-06-26T18:19:00Z</dcterms:modified>
  <cp:revision>3</cp:revision>
  <dc:subject/>
  <dc:title>GOVERNMENT CODE</dc:title>
</cp:coreProperties>
</file>