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636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RY CREEK RANCHERIA TRIBAL COUR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JUDICIAL COD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 w:eastAsia="en-US"/>
        </w:rPr>
        <w:t>PROOF OF PUBL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7620</wp:posOffset>
                </wp:positionV>
                <wp:extent cx="1952625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ase No. 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6.15pt;mso-wrap-distance-left:9pt;mso-wrap-distance-right:9pt;mso-wrap-distance-top:0pt;mso-wrap-distance-bottom:0pt;margin-top:0.6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se No. 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color w:val="000000"/>
        </w:rPr>
        <w:t>PETITIONER: ________________________________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v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7620</wp:posOffset>
                </wp:positionV>
                <wp:extent cx="1952625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OF OF PUBL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72pt;mso-wrap-distance-left:9pt;mso-wrap-distance-right:9pt;mso-wrap-distance-top:0pt;mso-wrap-distance-bottom:0pt;margin-top:0.6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OF OF PUBL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RESPONDENT: _______________________________</w:t>
      </w:r>
    </w:p>
    <w:p>
      <w:pPr>
        <w:pStyle w:val="Normal"/>
        <w:autoSpaceDE w:val="false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  <w:u w:val="single"/>
        </w:rPr>
        <w:t>Service by Publication</w:t>
      </w:r>
      <w:r>
        <w:rPr>
          <w:sz w:val="22"/>
          <w:szCs w:val="22"/>
        </w:rPr>
        <w:t xml:space="preserve">. Upon order of the Court for good cause shown, service of process may be accomplished by publishing the contents of the summons. Where service by publication is being made on a member or members of the Dry Creek Rancheria, the contents of the summons may be published in the Tribal newsletter, Tribal newspaper, or a newspaper of general circulation in an area where the party is most likely to be made aware of the summons.  In the case of non-members of the Dry Creek Rancheria, the contents of the summons may not be published in the Tribal newsletter or Tribal newspaper, but may be published in a newspaper of general circulation in an area where the party is most likely to be made aware of the summons.  </w:t>
      </w:r>
      <w:r>
        <w:rPr>
          <w:b/>
          <w:sz w:val="22"/>
          <w:szCs w:val="22"/>
        </w:rPr>
        <w:t>If publication is sought in the Tribal newsletter or Tribal newspaper, publication must be in two consecutive issues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If publication is sought in a paper of general circulation, publication must be at least, once per week for four consecutive weeks.  Proof of publication must be provided to the Clerk of Court. </w:t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/>
        <w:t>SUMMONS WAS PUBLISHED IN: _______________________________________________</w:t>
      </w:r>
    </w:p>
    <w:p>
      <w:pPr>
        <w:pStyle w:val="NormalWeb"/>
        <w:spacing w:before="0" w:after="0"/>
        <w:rPr/>
      </w:pPr>
      <w:r>
        <w:rPr/>
        <w:tab/>
        <w:tab/>
        <w:tab/>
        <w:tab/>
        <w:tab/>
        <w:t xml:space="preserve">                           (Type/Name of Publication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DATES OF PUBLICATION: (1) ________________________________________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ab/>
        <w:tab/>
        <w:tab/>
        <w:tab/>
        <w:t xml:space="preserve"> (2) ________________________________________</w:t>
      </w:r>
    </w:p>
    <w:p>
      <w:pPr>
        <w:pStyle w:val="Normal"/>
        <w:autoSpaceDE w:val="false"/>
        <w:rPr/>
      </w:pPr>
      <w:r>
        <w:rPr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 (3) ________________________________________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 (4) ________________________________________</w:t>
      </w:r>
    </w:p>
    <w:p>
      <w:pPr>
        <w:pStyle w:val="Normal"/>
        <w:autoSpaceDE w:val="false"/>
        <w:rPr/>
      </w:pPr>
      <w:r>
        <w:rPr/>
        <w:t xml:space="preserve">I hereby certify that I made service of the summons by publication to be served (to Defendant) by publishing the summons and the complaint.  I declare under penalty of perjury under the Laws of Dry Creek Rancheria that the foregoing is true and correct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e: __________________________ Signed: ________________________________________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0"/>
      </w:rPr>
      <w:t xml:space="preserve">DRY CREEK RANCHERIA FORM JUD-007-2013 </w:t>
    </w:r>
    <w:r>
      <w:rPr>
        <w:i/>
        <w:sz w:val="16"/>
        <w:szCs w:val="16"/>
      </w:rPr>
      <w:t>(New 6/13)</w:t>
    </w:r>
    <w:r>
      <w:rPr>
        <w:sz w:val="20"/>
      </w:rPr>
      <w:t xml:space="preserve">             </w:t>
      <w:tab/>
      <w:t xml:space="preserve">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19:00Z</dcterms:created>
  <dc:creator>Michelle LaPena</dc:creator>
  <dc:description/>
  <cp:keywords/>
  <dc:language>en-US</dc:language>
  <cp:lastModifiedBy>Michelle LaPena</cp:lastModifiedBy>
  <cp:lastPrinted>2013-06-11T11:19:00Z</cp:lastPrinted>
  <dcterms:modified xsi:type="dcterms:W3CDTF">2013-06-26T18:17:00Z</dcterms:modified>
  <cp:revision>3</cp:revision>
  <dc:subject/>
  <dc:title>GOVERNMENT CODE</dc:title>
</cp:coreProperties>
</file>