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6360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DRY CREEK RANCHERIA TRIBAL COURT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TIFICATE OF SER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ORDER AND NOTICE OF EVENTS IN COMPLAINT AC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y service by the Sheriff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by service from an outside party who is eighteen years of age or older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by service upon a business, corporation, or entity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by mailing it by registered mail with return receipt requested to the individual at the address indicated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by service of publication in the Tribal newsletter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by notice of fax with a follow-up call to confirm receipt of fax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by telephone with record documentation of cal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M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TREET ADDRES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ITY, STATE, ZIP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is the ________ day of ________________________, 20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GNATURE</w:t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PRINT NAME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INTIATING PA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EET ADD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TY, STATE, Z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certificate is valid until revoked under provisions of the Dry Creek Rancheria Judicial Code, Civil Procedu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Copy to Court Fi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certificate shall be Filed on Location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sz w:val="20"/>
      </w:rPr>
      <w:t xml:space="preserve">DRY CREEK RANCHERIA FORM JUD-006-2013 </w:t>
    </w:r>
    <w:r>
      <w:rPr>
        <w:i/>
        <w:sz w:val="16"/>
        <w:szCs w:val="16"/>
      </w:rPr>
      <w:t>(New 6/13)</w:t>
    </w:r>
    <w:r>
      <w:rPr>
        <w:sz w:val="20"/>
      </w:rPr>
      <w:t xml:space="preserve">             </w:t>
      <w:tab/>
      <w:t xml:space="preserve">   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9155" cy="649287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649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"/>
      <w:lvlJc w:val="left"/>
      <w:pPr>
        <w:tabs>
          <w:tab w:val="num" w:pos="2160"/>
        </w:tabs>
        <w:ind w:left="2160" w:hanging="72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15:00Z</dcterms:created>
  <dc:creator>Lisa Kaplan</dc:creator>
  <dc:description/>
  <cp:keywords/>
  <dc:language>en-US</dc:language>
  <cp:lastModifiedBy>Michelle LaPena</cp:lastModifiedBy>
  <cp:lastPrinted>2013-06-11T11:15:00Z</cp:lastPrinted>
  <dcterms:modified xsi:type="dcterms:W3CDTF">2013-06-26T18:16:00Z</dcterms:modified>
  <cp:revision>4</cp:revision>
  <dc:subject/>
  <dc:title>RISK MANAGEMENT</dc:title>
</cp:coreProperties>
</file>